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90392728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13014008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