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585024217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2302014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622294626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090538836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878330324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66455148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70224508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694429490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556876497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